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CMcontentheading1"/>
        <w:spacing w:before="0" w:after="120"/>
        <w:rPr>
          <w:color w:val="2A87C8"/>
          <w:sz w:val="44"/>
          <w:szCs w:val="44"/>
          <w:lang w:val="pt-BR"/>
        </w:rPr>
      </w:pPr>
      <w:r>
        <w:rPr>
          <w:rFonts w:eastAsia="Calibri"/>
          <w:color w:val="2A87C8"/>
          <w:sz w:val="36"/>
          <w:szCs w:val="36"/>
          <w:lang w:val="pt-BR"/>
        </w:rPr>
        <w:t>Perfis para dramatização</w:t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pt-BR"/>
        </w:rPr>
      </w:pPr>
      <w:r>
        <w:rPr>
          <w:rFonts w:eastAsia="Calibri" w:cs="Calibri" w:ascii="Calibri" w:hAnsi="Calibri"/>
          <w:lang w:val="pt-BR"/>
        </w:rPr>
        <w:t xml:space="preserve">Adapte este modelo para elaborar perfis apropriados para o contexto. Recorte nas linhas pontilhadas e dê aos participantes seus papéis para dramatização na atividade 4A de recrutamento da equipe de CM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tbl>
      <w:tblPr>
        <w:tblW w:w="10694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364"/>
        <w:gridCol w:w="5330"/>
      </w:tblGrid>
      <w:tr>
        <w:trPr>
          <w:trHeight w:val="31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lang w:val="pt-BR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O que sabemos (perfil das pessoas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lang w:val="pt-BR"/>
              </w:rPr>
              <w:t>O que não sabemos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Engenheiro de 23 anos com um bom nível inglês e vindo da capital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Ele não fala o idioma local.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Motorista de táxi de 48 anos que trabalhou como guia turístico, fala vários idiomas locais além de inglês, vindo da comunidade anfitriã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Costumava trabalhar para outras ONGs 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Vigia de 53 ano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Servia nas Forças Armadas, tem um problema com o consumo de álcool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Professora de 26 anos que trabalha na escola comunitária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Ela estudou no exterior</w:t>
            </w:r>
          </w:p>
        </w:tc>
      </w:tr>
      <w:tr>
        <w:trPr>
          <w:trHeight w:val="604" w:hRule="atLeast"/>
        </w:trPr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Mulher de 30 anos que atua como profissional de saúde, tendo trabalhado em áreas rurais e urbanas, comunidades marginalizada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Ela tem 3 filhos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Trabalhador da construção civil de 43 ano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Trabalhou como prestador de serviços para outras agências da ONU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Assistente social de 21 anos vindo da capital que acabou de concluir seus estudo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Dona de casa de 32 anos que cursou estudos sociais, mas parou de trabalhar quando se casou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Faxineiro de 41 ano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Tradutor de 27 anos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Ele é filho de outro membro da equipe de CM. 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Carpinteiro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Deslocado, também toca violão e é voluntário no jardim de infância como professor de música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Funcionário público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Trabalhou por 30 anos com o governo e é filiado ao partido do governo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Administrador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Contadora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Foi demitida das duas últimas ONGs com as quais trabalhou</w:t>
            </w:r>
          </w:p>
        </w:tc>
      </w:tr>
      <w:tr>
        <w:trPr/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Especialista em computação 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Por causa do conflito, só estudou como usar um computador nos livros, mas nunca teve ou trabalhou com um computador de verdade</w:t>
            </w:r>
          </w:p>
        </w:tc>
      </w:tr>
      <w:tr>
        <w:trPr>
          <w:trHeight w:val="353" w:hRule="atLeast"/>
        </w:trPr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Economista 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Com deficiência</w:t>
            </w:r>
          </w:p>
        </w:tc>
      </w:tr>
      <w:tr>
        <w:trPr>
          <w:trHeight w:val="59" w:hRule="atLeast"/>
        </w:trPr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Advogado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59" w:hRule="atLeast"/>
        </w:trPr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>Agricultor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>
          <w:trHeight w:val="59" w:hRule="atLeast"/>
        </w:trPr>
        <w:tc>
          <w:tcPr>
            <w:tcW w:w="5364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Equipe internacional de CM </w:t>
            </w:r>
          </w:p>
        </w:tc>
        <w:tc>
          <w:tcPr>
            <w:tcW w:w="5330" w:type="dxa"/>
            <w:tcBorders>
              <w:top w:val="dotted" w:sz="12" w:space="0" w:color="000000"/>
              <w:left w:val="single" w:sz="4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>Sua cônjuge está trabalhando aqui; ele não tem permissão de trabalho</w:t>
            </w:r>
          </w:p>
        </w:tc>
      </w:tr>
    </w:tbl>
    <w:p>
      <w:pPr>
        <w:pStyle w:val="Normal"/>
        <w:spacing w:lineRule="auto" w:line="276" w:before="60" w:after="144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de CCCM    </w:t>
      <w:tab/>
      <w:t xml:space="preserve">                     Anexo 2.4 – Perfis para dramatização                                             </w:t>
      <w:tab/>
      <w:t xml:space="preserve">www.globalcccmcluster.com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RodapChar">
    <w:name w:val="Rodapé Char"/>
    <w:qFormat/>
    <w:rPr>
      <w:sz w:val="24"/>
      <w:szCs w:val="24"/>
      <w:lang w:val="en-US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faseSutil">
    <w:name w:val="Ênfase Sutil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7:00Z</dcterms:created>
  <dc:creator>Jade Chakowa</dc:creator>
  <dc:description/>
  <cp:keywords/>
  <dc:language>en-US</dc:language>
  <cp:lastModifiedBy>Talita Pavão Marques</cp:lastModifiedBy>
  <cp:lastPrinted>2018-09-13T08:41:00Z</cp:lastPrinted>
  <dcterms:modified xsi:type="dcterms:W3CDTF">2020-10-30T19:57:00Z</dcterms:modified>
  <cp:revision>6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Order">
    <vt:lpwstr>5867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KARAPANDI Erica</vt:lpwstr>
  </property>
  <property fmtid="{D5CDD505-2E9C-101B-9397-08002B2CF9AE}" pid="10" name="display_urn:schemas-microsoft-com:office:office#Editor">
    <vt:lpwstr>KARAPANDI Eric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