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 xml:space="preserve">Appendix 2: Planning the Training </w:t>
      </w:r>
    </w:p>
    <w:p>
      <w:pPr>
        <w:pStyle w:val="Normal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ecklist for Training Content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99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o you know who the participants are and what information and pre-training materials they have received?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n coordination with the host, consider sending out an introduction letter to the participants before the training. It could contai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ntroduction of train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Training ai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uggestion for pre-training r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Explanation of the methodology used in the training (participatory, participants responsible for own learning, might be additional work in the evenings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uggestions to bring laptops (if need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Suggestions to prepare a best practice example from their work that relates to the training (protection, information management, coordination or..) to share with all during the relevant sessions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gree in cooperation with the host on what modules to train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Divide the modules between the trainers in advance. A proposal is to co-facilitate the introduction and the closing session together.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iscuss the main structure of each module (balance between ppts and activities).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When making changes to the materials always consider the target audience in terms of content and pitch, and consider the time available. 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lways plan in time for feedback /debrief/question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Decide when to use energizers, ice-breakers or games.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Get the overview of how your co-trainer will facilitate his/her modules. 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Be clear on objectives and key messages in each module.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ecide if you use recap exercises or quizzes each morning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Brainstorm a couple of different ways of dividing participants into groups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ecide how to work with participants’ expectations (go through them after each module or at the closing session or?). How do you handle unmet expectations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w will you use the parking lot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w will you create a positive atmosphere and get feedback if people are happy about the training regularly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  <w:ins w:id="1" w:author="Peter" w:date="2011-09-29T16:31:00Z"/>
              </w:rPr>
            </w:pPr>
            <w:ins w:id="0" w:author="Peter" w:date="2011-09-29T16:31:00Z">
              <w:r>
                <w:rPr>
                  <w:rFonts w:cs="Tahoma" w:ascii="Calibri" w:hAnsi="Calibri"/>
                  <w:sz w:val="22"/>
                  <w:szCs w:val="22"/>
                </w:rPr>
              </w:r>
            </w:ins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w will you introduce yourself on the first day or how do you want your co-trainer to introduce you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hat do you wish to know about participants when they introduce themselves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w will you ensure that all participants feel included in the training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How will you deal with challenging participants, late comers, interrupters, mismatches?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mpile a list of documents to be copied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ompile a list of things to be bought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Certificates may need to be printed and signed – when and who is responsible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w will you manage breaks (time keepers)?</w:t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w will you manage timing in the sessions (is it acceptable that trainers go over time? Will you flag up time for each other?)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How will you wrap up each day with your co-trainer and prepare for the next day (right after the workshop, in the evening or)? </w:t>
            </w:r>
          </w:p>
          <w:p>
            <w:pPr>
              <w:pStyle w:val="Normal"/>
              <w:ind w:left="720" w:hanging="0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ecklist for Co-trainer Support</w:t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hat support do you want/ need from your co-trainer?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hat feedback do you need from the co-trainer (training style, energy, good ideas or?) and when should it be given (immediately after the session, after the workshop, at the end of each day or?)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hat assistance do you need during group work? Monitoring? Giving handouts? Time keeping? Input to groups?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o you want assistance when facilitating discussions?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s it okay for the co-trainer to interrupt or add comments?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w do you ensure that this training becomes a success for both trainers?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w do you plan to deal with eventual disagreements?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Do you have any concerns you wish to discuss with your co-trainer?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ow do you make use of each other strengths and support each others’ weaknesses during the training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Checklist for Venue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Has the training room been set up with tables in small groups (4-5 persons in each)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Has all equipment been tested?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s there good light and ventilation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re all needed documents (photocopies) ready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re posters for expectations, feedback, parking lot etc on the wall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Are participants kit (block of paper, pen, toolkit, agenda, participants list, name badges) distributed on the tabl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here are the toilets? Are they serviceable and clean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here the tea/coffee will be served in breaks? Where can smokers smoke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hat exactly is included of drinks/snacks in the breaks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here is lunch served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What exactly is included in the lunch (are drinks included or?)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ill the lunch accommodate special wishes (vegetarians, Muslims etc)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s the focal point at the venue is fully informed about the times of your breaks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ho can you contact if assistance (technical or other) is needed at the venue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Will the training room be cleaned each day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Do you have a key for the training room so equipment can be left in safely during the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 xml:space="preserve">breaks?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Is there back-up power supply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  <w:szCs w:val="22"/>
              </w:rPr>
              <w:t>Do you have a plan in the event that the power goes out and you cannot use the powerpoint?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510" w:leader="none"/>
        <w:tab w:val="right" w:pos="902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ISP Trainer - Appendix 2, Planning the Training                                 Camp Management &amp; Coordination Training </w:t>
    </w:r>
    <w:r>
      <w:rPr>
        <w:rFonts w:cs="Calibri" w:ascii="Calibri" w:hAnsi="Calibri"/>
        <w:color w:val="7F7F7F"/>
        <w:spacing w:val="60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center" w:pos="4510" w:leader="none"/>
        <w:tab w:val="right" w:pos="902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ISP Trainer - Appendix 2, Planning the Training                                 Camp Management &amp; Coordination Training </w:t>
    </w:r>
    <w:r>
      <w:rPr>
        <w:rFonts w:cs="Calibri" w:ascii="Calibri" w:hAnsi="Calibri"/>
        <w:color w:val="7F7F7F"/>
        <w:spacing w:val="60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Tahoma" w:hAnsi="Tahoma" w:cs="Tahoma"/>
        <w:sz w:val="20"/>
        <w:szCs w:val="20"/>
        <w:lang w:val="da-DK"/>
      </w:rPr>
    </w:pPr>
    <w:r>
      <w:rPr>
        <w:rFonts w:cs="Tahoma" w:ascii="Tahoma" w:hAnsi="Tahoma"/>
        <w:sz w:val="20"/>
        <w:szCs w:val="20"/>
        <w:lang w:val="da-DK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">
    <w:name w:val="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Heading8Char">
    <w:name w:val="Heading 8 Char"/>
    <w:basedOn w:val="DefaultParagraphFont"/>
    <w:qFormat/>
    <w:rPr>
      <w:rFonts w:ascii="Cambria" w:hAnsi="Cambria" w:eastAsia="Calibri" w:cs="Cambria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05:00Z</dcterms:created>
  <dc:creator>Natalia Pascual</dc:creator>
  <dc:description/>
  <cp:keywords/>
  <dc:language>en-US</dc:language>
  <cp:lastModifiedBy>Peter</cp:lastModifiedBy>
  <dcterms:modified xsi:type="dcterms:W3CDTF">2011-09-29T14:32:00Z</dcterms:modified>
  <cp:revision>5</cp:revision>
  <dc:subject/>
  <dc:title>•</dc:title>
</cp:coreProperties>
</file>