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161"/>
      </w:tblGrid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agency Emergency Child Protection Assessment Toolki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Maiandra GD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Checklist Assessment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505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ordination Mechanism Establish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20952986"/>
            <w:bookmarkStart w:id="1" w:name="__Fieldmark__0_2120952986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ions for the assessment identifi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20952986"/>
            <w:bookmarkStart w:id="3" w:name="__Fieldmark__1_212095298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aptation of the too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20952986"/>
            <w:bookmarkStart w:id="5" w:name="__Fieldmark__2_212095298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hodologies discussed and agre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20952986"/>
            <w:bookmarkStart w:id="7" w:name="__Fieldmark__3_212095298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ion of assesso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20952986"/>
            <w:bookmarkStart w:id="9" w:name="__Fieldmark__4_212095298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tion of Key Informa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20952986"/>
            <w:bookmarkStart w:id="11" w:name="__Fieldmark__5_212095298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ointments with Key Informants schedul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20952986"/>
            <w:bookmarkStart w:id="13" w:name="__Fieldmark__6_212095298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ining design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20952986"/>
            <w:bookmarkStart w:id="15" w:name="__Fieldmark__7_212095298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ining organized and conduct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20952986"/>
            <w:bookmarkStart w:id="17" w:name="__Fieldmark__8_212095298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gistic for assessment organiz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20952986"/>
            <w:bookmarkStart w:id="19" w:name="__Fieldmark__9_212095298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cide which section/s will be asked to wh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20952986"/>
            <w:bookmarkStart w:id="21" w:name="__Fieldmark__10_2120952986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oritization of questions within sect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20952986"/>
            <w:bookmarkStart w:id="23" w:name="__Fieldmark__11_212095298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cus Groups Discussions schedul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20952986"/>
            <w:bookmarkStart w:id="25" w:name="__Fieldmark__12_2120952986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cus Groups Discussions conduct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20952986"/>
            <w:bookmarkStart w:id="27" w:name="__Fieldmark__13_212095298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y Informants interviews conduct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20952986"/>
            <w:bookmarkStart w:id="29" w:name="__Fieldmark__14_2120952986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ysis of da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20952986"/>
            <w:bookmarkStart w:id="31" w:name="__Fieldmark__15_212095298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ort of the assessment produc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20952986"/>
            <w:bookmarkStart w:id="33" w:name="__Fieldmark__16_2120952986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ort shared with key play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20952986"/>
            <w:bookmarkStart w:id="35" w:name="__Fieldmark__17_212095298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ning session organiz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20952986"/>
            <w:bookmarkStart w:id="37" w:name="__Fieldmark__18_2120952986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gramming for the next 3-6 months produc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20952986"/>
            <w:bookmarkStart w:id="39" w:name="__Fieldmark__19_212095298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Interagency Child Protection 1</w:t>
    </w:r>
    <w:r>
      <w:rPr>
        <w:sz w:val="16"/>
        <w:szCs w:val="16"/>
        <w:vertAlign w:val="superscript"/>
      </w:rPr>
      <w:t>st</w:t>
    </w:r>
    <w:r>
      <w:rPr>
        <w:sz w:val="16"/>
        <w:szCs w:val="16"/>
      </w:rPr>
      <w:t xml:space="preserve"> Phase Assessment Resource Kit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2:00Z</dcterms:created>
  <dc:creator>Mónica Martin</dc:creator>
  <dc:description/>
  <cp:keywords/>
  <dc:language>en-US</dc:language>
  <cp:lastModifiedBy>Eduardo</cp:lastModifiedBy>
  <cp:lastPrinted>2009-01-07T16:13:00Z</cp:lastPrinted>
  <dcterms:modified xsi:type="dcterms:W3CDTF">2009-09-14T14:32:00Z</dcterms:modified>
  <cp:revision>2</cp:revision>
  <dc:subject/>
  <dc:title>Checklist Assessment</dc:title>
</cp:coreProperties>
</file>