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6600" w:val="clear"/>
        <w:ind w:left="360" w:hanging="36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hd w:fill="FF6600" w:val="clear"/>
        <w:ind w:left="360" w:hanging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Interagency Emergency Child Protection </w:t>
      </w:r>
    </w:p>
    <w:p>
      <w:pPr>
        <w:pStyle w:val="Normal"/>
        <w:shd w:fill="FF6600" w:val="clear"/>
        <w:ind w:left="360" w:hanging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Assessment Toolkit</w:t>
      </w:r>
    </w:p>
    <w:p>
      <w:pPr>
        <w:pStyle w:val="Normal"/>
        <w:shd w:fill="FF6600" w:val="clear"/>
        <w:ind w:left="360" w:hanging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hd w:fill="FF6600" w:val="clear"/>
        <w:ind w:left="360" w:hanging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Desk Review</w:t>
      </w:r>
    </w:p>
    <w:p>
      <w:pPr>
        <w:pStyle w:val="Normal"/>
        <w:shd w:fill="FF6600" w:val="clear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0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4277"/>
        <w:gridCol w:w="1123"/>
        <w:gridCol w:w="1804"/>
      </w:tblGrid>
      <w:tr>
        <w:trPr/>
        <w:tc>
          <w:tcPr>
            <w:tcW w:w="10804" w:type="dxa"/>
            <w:gridSpan w:val="5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shd w:fill="0C0C0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1. DEMOGRAPHIC INFORMATION</w:t>
            </w:r>
          </w:p>
        </w:tc>
      </w:tr>
      <w:tr>
        <w:trPr/>
        <w:tc>
          <w:tcPr>
            <w:tcW w:w="10804" w:type="dxa"/>
            <w:gridSpan w:val="5"/>
            <w:tcBorders>
              <w:top w:val="single" w:sz="12" w:space="0" w:color="FF6600"/>
              <w:left w:val="single" w:sz="12" w:space="0" w:color="FF6600"/>
              <w:bottom w:val="single" w:sz="4" w:space="0" w:color="000000"/>
              <w:right w:val="single" w:sz="12" w:space="0" w:color="FF66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pulation statistics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FF6600"/>
              <w:bottom w:val="single" w:sz="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otal Population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6600"/>
            </w:tcBorders>
            <w:shd w:fill="B3B3B3" w:val="clear"/>
          </w:tcPr>
          <w:p>
            <w:pPr>
              <w:pStyle w:val="Normal"/>
              <w:ind w:left="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f population data is available, please fill out this table: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2" w:space="0" w:color="000000"/>
              <w:left w:val="single" w:sz="12" w:space="0" w:color="FF66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male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l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66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male</w:t>
            </w:r>
          </w:p>
        </w:tc>
      </w:tr>
      <w:tr>
        <w:trPr>
          <w:trHeight w:val="165" w:hRule="atLeast"/>
        </w:trPr>
        <w:tc>
          <w:tcPr>
            <w:tcW w:w="2160" w:type="dxa"/>
            <w:tcBorders>
              <w:top w:val="single" w:sz="2" w:space="0" w:color="000000"/>
              <w:left w:val="single" w:sz="12" w:space="0" w:color="FF66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le: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5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ldren under 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2" w:space="0" w:color="000000"/>
              <w:left w:val="single" w:sz="12" w:space="0" w:color="FF66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5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ldren between 5-13 years old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2" w:space="0" w:color="000000"/>
              <w:left w:val="single" w:sz="12" w:space="0" w:color="FF66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5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outh between 14-18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877" w:type="dxa"/>
            <w:gridSpan w:val="3"/>
            <w:tcBorders>
              <w:top w:val="single" w:sz="12" w:space="0" w:color="000000"/>
              <w:left w:val="single" w:sz="12" w:space="0" w:color="FF66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teracy rate for total population</w:t>
            </w:r>
          </w:p>
        </w:tc>
        <w:tc>
          <w:tcPr>
            <w:tcW w:w="29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877" w:type="dxa"/>
            <w:gridSpan w:val="3"/>
            <w:tcBorders>
              <w:top w:val="single" w:sz="2" w:space="0" w:color="000000"/>
              <w:left w:val="single" w:sz="12" w:space="0" w:color="FF66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teracy</w:t>
            </w:r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ate</w:t>
            </w:r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for</w:t>
            </w:r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omen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877" w:type="dxa"/>
            <w:gridSpan w:val="3"/>
            <w:tcBorders>
              <w:top w:val="single" w:sz="2" w:space="0" w:color="000000"/>
              <w:left w:val="single" w:sz="12" w:space="0" w:color="FF66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ercentage of children i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imar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chool prior to the emergency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877" w:type="dxa"/>
            <w:gridSpan w:val="3"/>
            <w:tcBorders>
              <w:top w:val="single" w:sz="2" w:space="0" w:color="000000"/>
              <w:left w:val="single" w:sz="12" w:space="0" w:color="FF66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ercentage of children i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econdar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chool prior to the emergency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877" w:type="dxa"/>
            <w:gridSpan w:val="3"/>
            <w:tcBorders>
              <w:top w:val="single" w:sz="2" w:space="0" w:color="000000"/>
              <w:left w:val="single" w:sz="12" w:space="0" w:color="FF66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centage of children registered at birth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877" w:type="dxa"/>
            <w:gridSpan w:val="3"/>
            <w:tcBorders>
              <w:top w:val="single" w:sz="2" w:space="0" w:color="000000"/>
              <w:left w:val="single" w:sz="12" w:space="0" w:color="FF6600"/>
              <w:bottom w:val="single" w:sz="12" w:space="0" w:color="FF6600"/>
              <w:right w:val="single" w:sz="2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centage of disabled children</w:t>
            </w:r>
          </w:p>
        </w:tc>
        <w:tc>
          <w:tcPr>
            <w:tcW w:w="2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057"/>
        <w:gridCol w:w="360"/>
        <w:gridCol w:w="1405"/>
        <w:gridCol w:w="1911"/>
        <w:gridCol w:w="1364"/>
        <w:gridCol w:w="1440"/>
      </w:tblGrid>
      <w:tr>
        <w:trPr/>
        <w:tc>
          <w:tcPr>
            <w:tcW w:w="10800" w:type="dxa"/>
            <w:gridSpan w:val="7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2. KEY CHILD PROTECTION STRUCTURES/RESOURCES/INFORMATION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12" w:space="0" w:color="FF6600"/>
              <w:left w:val="single" w:sz="12" w:space="0" w:color="FF6600"/>
              <w:bottom w:val="single" w:sz="4" w:space="0" w:color="000000"/>
              <w:right w:val="single" w:sz="12" w:space="0" w:color="FF66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ist key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government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tructures/resources at the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national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level (i.e. Line Ministry of Child Welfare/Youth, Children ombudsmen, National Human Rights Structures, Juvenile Justice)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me of National Institution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FF6600"/>
            </w:tcBorders>
            <w:shd w:fill="FFCC99" w:val="clear"/>
          </w:tcPr>
          <w:p>
            <w:pPr>
              <w:pStyle w:val="Normal"/>
              <w:ind w:left="35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in Contact Name, including </w:t>
            </w:r>
          </w:p>
          <w:p>
            <w:pPr>
              <w:pStyle w:val="Normal"/>
              <w:ind w:left="35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b Title &amp; Contact details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12" w:space="0" w:color="FF66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y National Laws/Regulations/Policies related to CPIE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es the national regulatory framework include: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Tick all that apply)</w:t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tional Policy/Law/Plan regulating the Protection or Welfare of Childr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national policy on institutional c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ally recognized admission procedures for institutional c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ally recognized procedures/laws regulating the removal of children from famil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al Guardianship La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ld Labour La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al Foster Care regulations/proced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al Adoption La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national Adoption la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ti-trafficking La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 (specif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12" w:space="0" w:color="FF6600"/>
            </w:tcBorders>
            <w:shd w:fill="B3B3B3" w:val="clea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y Government/NGO Child Protection Services 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37490" cy="237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Exampl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sh transf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ucation gra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cial Work serv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rvices to prevent/respond to Domestic Violence/GB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al Health Serv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bstance Abuse Treat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ormal foster ca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 Adoption serv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national Adoption serv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mily tracing/reunification serv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integration serv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gency Guiding Principles on Unaccompanied and Separated Child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rvices for disabled child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P social service  databa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 Information serv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P Information management sys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ASC Guidelines on Mental Care and Psychosocial sup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al health /community-based psychosocial coordination mechanis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 specify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ces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ho manages services (Government, NGO, or Other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re services available to the affected population (YES/NO)?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FF66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Contact Person and Contact Info</w:t>
            </w:r>
          </w:p>
        </w:tc>
      </w:tr>
      <w:tr>
        <w:trPr>
          <w:trHeight w:val="2951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12" w:space="0" w:color="FF66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18" w:space="0" w:color="FF6600"/>
              <w:bottom w:val="single" w:sz="4" w:space="0" w:color="000000"/>
              <w:right w:val="single" w:sz="18" w:space="0" w:color="FF66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ther NGO and CBO CP resources 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37490" cy="237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18" w:space="0" w:color="FF66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Exampl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unity Cent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men’s Cent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outh Centres/Clu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ts Clu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ldren’s Clu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 Child Friendly Spa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ormal Edu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ocational Training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ces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ho manages services?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re services available to the affected population (YES/NO)?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FF66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Contact Person and Contact Info</w:t>
            </w:r>
          </w:p>
        </w:tc>
      </w:tr>
      <w:tr>
        <w:trPr>
          <w:trHeight w:val="157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18" w:space="0" w:color="FF6600"/>
              <w:bottom w:val="single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12" w:space="0" w:color="FF66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FF66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2" w:space="0" w:color="000000"/>
              <w:bottom w:val="single" w:sz="12" w:space="0" w:color="FF66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64"/>
        </w:tabs>
        <w:ind w:left="264" w:hanging="26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34:00Z</dcterms:created>
  <dc:creator>Mónica Martin</dc:creator>
  <dc:description/>
  <cp:keywords/>
  <dc:language>en-US</dc:language>
  <cp:lastModifiedBy>Eduardo</cp:lastModifiedBy>
  <cp:lastPrinted>2009-01-07T16:45:00Z</cp:lastPrinted>
  <dcterms:modified xsi:type="dcterms:W3CDTF">2009-09-14T14:34:00Z</dcterms:modified>
  <cp:revision>2</cp:revision>
  <dc:subject/>
  <dc:title>Desk Review</dc:title>
</cp:coreProperties>
</file>