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>resolve disputes arising from the appropriation of land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 xml:space="preserve">responsible for securing land and occupancy rights for a camp 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>maintain law and order and the civilian character of a refugee camp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>responsible for facilitating access to camps by the humanitarian agencies</w:t>
      </w:r>
    </w:p>
    <w:p>
      <w:pPr>
        <w:pStyle w:val="Normal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coordinate roles and responsibilities in the overall humanitarian response provided within camps</w:t>
      </w:r>
    </w:p>
    <w:p>
      <w:pPr>
        <w:pStyle w:val="Normal"/>
        <w:spacing w:before="120" w:after="12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>responsible for camp security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 xml:space="preserve">coordinate roles and responsibilities related to the development and support of national/regional plans regarding management of camps </w:t>
      </w:r>
    </w:p>
    <w:p>
      <w:pPr>
        <w:pStyle w:val="Normal"/>
        <w:spacing w:before="120" w:after="12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96"/>
          <w:szCs w:val="96"/>
          <w:lang w:val="en-GB"/>
        </w:rPr>
        <w:t>ensure that the refugee population is consulted and appropriately involved in all phases of the humanitarian response</w:t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provide appropriate support to national authorities, including capacity building, with regard to protection and assistance</w:t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ensure that international agreed upon standards are being applied within camps</w:t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 xml:space="preserve">set up and maintain information management systems (that allow all partners to </w:t>
      </w:r>
      <w:r>
        <w:rPr>
          <w:rFonts w:cs="Arial" w:ascii="Arial" w:hAnsi="Arial"/>
          <w:bCs/>
          <w:sz w:val="96"/>
          <w:szCs w:val="96"/>
          <w:lang w:val="en-GB"/>
        </w:rPr>
        <w:t>have access to and</w:t>
      </w:r>
      <w:r>
        <w:rPr>
          <w:rFonts w:cs="Arial" w:ascii="Arial" w:hAnsi="Arial"/>
          <w:b/>
          <w:bCs/>
          <w:sz w:val="96"/>
          <w:szCs w:val="96"/>
          <w:lang w:val="en-GB"/>
        </w:rPr>
        <w:t xml:space="preserve"> </w:t>
      </w:r>
      <w:r>
        <w:rPr>
          <w:rFonts w:cs="Arial" w:ascii="Arial" w:hAnsi="Arial"/>
          <w:sz w:val="96"/>
          <w:szCs w:val="96"/>
          <w:lang w:val="en-GB"/>
        </w:rPr>
        <w:t xml:space="preserve">share operational data at the camp and inter-camp levels) 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96"/>
          <w:szCs w:val="96"/>
          <w:lang w:val="en-GB"/>
        </w:rPr>
        <w:t>ensure maintenance of camp infrastructure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coordinate the monitoring of protection and response programmes to promote protection principles, implementation and harmonization of standards</w:t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collect and feed information and data to the coordination func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96"/>
          <w:szCs w:val="96"/>
          <w:lang w:val="en-GB"/>
        </w:rPr>
        <w:t xml:space="preserve">responsible for activities in one single camp that focus on coordination of services (delivered by NGOs and others) 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>collaborate with on-site authorities  (camp administration) and liaise with them on behalf of all humanitarian actors in a camp when required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>collect and maintain data to identify the gaps in the provision of protection and assistance and avoid the duplication of activities in a camp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 xml:space="preserve">monitor the service delivery of other service providers in accordance with agreed standards </w:t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ensure situational assessment, operational strategy and planning, monitor implementation ensure technical support and overall cluster coordination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  <w:t xml:space="preserve">establish governance and community participation /mobilization mechanisms in the camp (e.g. establish camp committees) 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96"/>
          <w:szCs w:val="96"/>
        </w:rPr>
        <w:t>issue identity documentation as allowed for under the refugee law or practice, e.g. status cards, permits, records of births, licenses etc.</w:t>
      </w:r>
      <w:r>
        <w:rPr>
          <w:rFonts w:cs="Arial" w:ascii="Arial" w:hAnsi="Arial"/>
          <w:sz w:val="96"/>
          <w:szCs w:val="96"/>
          <w:lang w:val="en-GB"/>
        </w:rPr>
        <w:t xml:space="preserve"> </w:t>
      </w:r>
    </w:p>
    <w:sectPr>
      <w:type w:val="nextPage"/>
      <w:pgSz w:orient="landscape" w:w="16838" w:h="11906"/>
      <w:pgMar w:left="284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4:26:00Z</dcterms:created>
  <dc:creator>lmatheson</dc:creator>
  <dc:description/>
  <cp:keywords/>
  <dc:language>en-US</dc:language>
  <cp:lastModifiedBy>mikeheidi</cp:lastModifiedBy>
  <cp:lastPrinted>2008-04-28T16:45:00Z</cp:lastPrinted>
  <dcterms:modified xsi:type="dcterms:W3CDTF">2010-12-04T16:33:00Z</dcterms:modified>
  <cp:revision>6</cp:revision>
  <dc:subject/>
  <dc:title>Camp Administration (Supervision) / Role of Governments and National Authorities:</dc:title>
</cp:coreProperties>
</file>