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FUNCTION: CAMP ADMINISTRATION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Generally held by: National Authorities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ample roles &amp; responsibilities listed: 6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sible for camp security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olve disputes arising from the appropriation of land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sible for securing land and occupancy rights for a camp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ssue identity documentation as allowed for under the refugee law or practice, such as status cards, permits, records of births, licenses etc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intain law and order and the civilian character of a refugee camp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</w:rPr>
        <w:t xml:space="preserve">Responsible for facilitating access to camps by the humanitarian agenci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FUNCTION: CAMP COORDINATION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Generally held by:  UNHCR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ample roles &amp; responsibilities listed: </w:t>
      </w:r>
      <w:r>
        <w:rPr>
          <w:rFonts w:cs="Arial" w:ascii="Arial" w:hAnsi="Arial"/>
          <w:b/>
          <w:bCs/>
          <w:iCs/>
          <w:sz w:val="32"/>
          <w:szCs w:val="32"/>
        </w:rPr>
        <w:t>8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oordinate roles and responsibilities in the overall humanitarian response provided within camps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Coordinate roles and responsibilities related to the development and support of national/regional plans regarding management of camps;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Ensure situational assessment, operational strategy and planning, monitor implementation ensure technical support and overall camp coordination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Ensure that the refugee population is consulted and appropriately involved in all phases of the humanitarian respon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vide appropriate support to national authorities, including capacity building, with regard to protection and assistance;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nsure that international agreed upon standards are being applied within camps;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et up and maintain information management systems (that allow all partners and service providers to </w:t>
      </w:r>
      <w:r>
        <w:rPr>
          <w:rFonts w:cs="Arial" w:ascii="Arial" w:hAnsi="Arial"/>
          <w:bCs/>
        </w:rPr>
        <w:t>have access to a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hare operational data at the camp and inter-camp levels);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ordinate the monitoring of protection and response programs to promote protection principles, implementation and harmonization of standards.</w:t>
      </w:r>
    </w:p>
    <w:p>
      <w:pPr>
        <w:pStyle w:val="Normal"/>
        <w:spacing w:before="120" w:after="0"/>
        <w:rPr>
          <w:rFonts w:ascii="Arial" w:hAnsi="Arial" w:cs="Tahoma"/>
        </w:rPr>
      </w:pPr>
      <w:r>
        <w:rPr>
          <w:rFonts w:cs="Tahoma" w:ascii="Arial" w:hAnsi="Arial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Function: CAMP MANAGEMENT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enerally held by: UNHCR or delegated to NGO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ample roles &amp; responsibilities listed:</w:t>
      </w:r>
      <w:r>
        <w:rPr>
          <w:rFonts w:cs="Arial" w:ascii="Arial" w:hAnsi="Arial"/>
          <w:b/>
          <w:bCs/>
          <w:sz w:val="32"/>
          <w:szCs w:val="32"/>
        </w:rPr>
        <w:t xml:space="preserve"> 7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</w:rPr>
        <w:t xml:space="preserve">Responsible for activities in one single camp that focus on coordination of services (delivered by NGOs and others); 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</w:rPr>
        <w:t xml:space="preserve">Establish governance and community participation /mobilization mechanisms in the camp (e.g. establish camp committees); 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laborate with on-site authorities (camp administration) and liaise with them on behalf of all humanitarian actors in a camp when required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maintenance of camp infrastructure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lect and maintain data to identify the gaps in the provision of protection and assistance and avoid the duplication of activities in a camp;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</w:rPr>
        <w:t xml:space="preserve">Monitor the service delivery of other service providers in accordance with agreed standards and indicators; 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llect and feed information and data to the coordination function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0" w:leader="none"/>
        <w:tab w:val="right" w:pos="9020" w:leader="none"/>
      </w:tabs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Module 3 Handout, Activity 2 Trainers Guidance - Definitions</w:t>
      <w:tab/>
      <w:t xml:space="preserve">Camp Management &amp; Coordination Training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3</w:t>
    </w:r>
    <w:r>
      <w:rPr>
        <w:sz w:val="20"/>
        <w:szCs w:val="20"/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50:00Z</dcterms:created>
  <dc:creator>lmatheson</dc:creator>
  <dc:description/>
  <cp:keywords/>
  <dc:language>en-US</dc:language>
  <cp:lastModifiedBy>Peter</cp:lastModifiedBy>
  <cp:lastPrinted>2007-09-27T11:53:00Z</cp:lastPrinted>
  <dcterms:modified xsi:type="dcterms:W3CDTF">2011-09-25T14:30:00Z</dcterms:modified>
  <cp:revision>27</cp:revision>
  <dc:subject/>
  <dc:title>Camp Administration (Supervision) / Role of Governments and National Authorities: </dc:title>
</cp:coreProperties>
</file>