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074420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обальный Кластер по вопросам защиты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КРАТКАЯ ИНФОРМАЦИЯ ПО ВКЛЮЧЕНИЮ ВОПРОСОВ ЗАЩИТЫ ВЩ ВСЕ ВИДЫ ПРОГРАММ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ЧТО ТАКОЕ ВКЛЮЧЕНИЕ ВОПРОСОВ ЗАЩИТЫ ВО ВСЕ ВИДЫ ПРОГРАММ?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Включение вопросов защиты во все виды программ</w:t>
      </w:r>
      <w:r>
        <w:rPr/>
        <w:t xml:space="preserve"> </w:t>
      </w:r>
      <w:r>
        <w:rPr>
          <w:color w:val="000000"/>
          <w:shd w:fill="FFFFFF" w:val="clear"/>
        </w:rPr>
        <w:t xml:space="preserve">— это процесс включения принципов защиты и обеспечение полноценного доступа, безопасности и достоинства при предоставлении гуманитарной помощи. </w:t>
      </w:r>
      <w:r>
        <w:rPr>
          <w:b/>
          <w:color w:val="000000"/>
          <w:shd w:fill="FFFFFF" w:val="clear"/>
        </w:rPr>
        <w:t>Во всей гуманитарной деятельности необходимо учитывать следующие элементы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 </w:t>
      </w:r>
      <w:r>
        <w:rPr>
          <w:u w:val="single"/>
        </w:rPr>
        <w:t>–</w:t>
      </w:r>
      <w:r>
        <w:rPr/>
        <w:t xml:space="preserve"> </w:t>
      </w:r>
      <w:r>
        <w:rPr>
          <w:u w:val="single"/>
        </w:rPr>
        <w:t xml:space="preserve">Приоритет безопасности и сохранения достоинства, избежание вреда: </w:t>
      </w:r>
      <w:r>
        <w:rPr/>
        <w:t>предотвращение и минимизация, насколько возможно, какого-либо непреднамеренного отрицательного влияния вашего вмешательства, которое может повысить уязвимость людей как к</w:t>
      </w:r>
      <w:r>
        <w:rPr>
          <w:lang w:val="en-US"/>
        </w:rPr>
        <w:t> </w:t>
      </w:r>
      <w:r>
        <w:rPr/>
        <w:t>физическим, так и к психологическим рискам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/>
        <w:t xml:space="preserve">2 </w:t>
      </w:r>
      <w:r>
        <w:rPr>
          <w:u w:val="single"/>
        </w:rPr>
        <w:t>–</w:t>
      </w:r>
      <w:r>
        <w:rPr/>
        <w:t xml:space="preserve"> </w:t>
      </w:r>
      <w:r>
        <w:rPr>
          <w:u w:val="single"/>
        </w:rPr>
        <w:t>Полный и свободный доступ</w:t>
      </w:r>
      <w:r>
        <w:rPr/>
        <w:t>: организация доступа людей к помощи и услугам пропорционально их потребностям и без ограничений (например, дискриминации). Проявление особого внимания к отдельным лицам и группам, которые могут быть особенно уязвимы или могут иметь трудности, связанные с доступом к помощи и услугам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 </w:t>
      </w:r>
      <w:r>
        <w:rPr>
          <w:u w:val="single"/>
        </w:rPr>
        <w:t>–</w:t>
      </w:r>
      <w:r>
        <w:rPr/>
        <w:t xml:space="preserve"> </w:t>
      </w:r>
      <w:r>
        <w:rPr>
          <w:u w:val="single"/>
        </w:rPr>
        <w:t>Подотчетность и ответственность</w:t>
      </w:r>
      <w:r>
        <w:rPr/>
        <w:t xml:space="preserve">: организация соответствующих механизмов, с помощью которых пострадавшее население может определять соответствие проводимых программ, а также обращаться с беспокойствами и жалобами </w:t>
      </w:r>
    </w:p>
    <w:p>
      <w:pPr>
        <w:pStyle w:val="Normal"/>
        <w:spacing w:lineRule="auto" w:line="240"/>
        <w:jc w:val="both"/>
        <w:rPr/>
      </w:pPr>
      <w:r>
        <w:rPr/>
        <w:t xml:space="preserve">4 – </w:t>
      </w:r>
      <w:r>
        <w:rPr>
          <w:u w:val="single"/>
        </w:rPr>
        <w:t>Участие и расширение возможностей</w:t>
      </w:r>
      <w:r>
        <w:rPr/>
        <w:t>: поддержка развития самозащиты и возможностей, помощь людям в отстаивании своих прав, в том числе, но не исключительно, права на жилье, продовольствие, водоснабжение и водоотведение, здравоохранение и образование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ДЛЯ ЧЕГО НЕОБХОДИМО ВКЛЮЧЕНИЕ ВОПРОСОВ ЗАЩИТЫ ВО ВСЕ ВИДЫ ПРОГРАММ?</w:t>
      </w:r>
    </w:p>
    <w:p>
      <w:pPr>
        <w:pStyle w:val="Normal"/>
        <w:spacing w:lineRule="auto" w:line="240"/>
        <w:jc w:val="both"/>
        <w:rPr/>
      </w:pPr>
      <w:r>
        <w:rPr>
          <w:bCs/>
        </w:rPr>
        <w:t>Включение вопросов защиты во все виды программ</w:t>
      </w:r>
      <w:r>
        <w:rPr/>
        <w:t xml:space="preserve"> обеспечивает максимизацию защитного влияния программ по</w:t>
      </w:r>
      <w:r>
        <w:rPr>
          <w:lang w:val="en-US"/>
        </w:rPr>
        <w:t> </w:t>
      </w:r>
      <w:r>
        <w:rPr/>
        <w:t>предоставлению помощи. Путем включения принципов защиты в предоставление помощи, гуманитарные организации могут обеспечить нацеленность своей деятельности на наиболее уязвимые группы населения, улучшить уровень безопасности, способствовать сохранению достоинства и защите прав человека для людей, которым предоставляется помощь, избегая способствования и сохранения дискриминации, жестокого обращения, насилия, пренебрежения и эксплуа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АК МЫ ВКЛЮЧЕНИЕМ ВОПРОСЫ ЗАЩИТЫ ВО ВСЕ ВИДЫ ПРОГРАММ?</w:t>
      </w:r>
    </w:p>
    <w:p>
      <w:pPr>
        <w:pStyle w:val="Normal"/>
        <w:spacing w:lineRule="auto" w:line="240" w:before="0" w:after="0"/>
        <w:jc w:val="both"/>
        <w:rPr/>
      </w:pPr>
      <w:r>
        <w:rPr/>
        <w:t>Вопросы защиту можно включать в программы с помощь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включения вышеупомянутых элементов в общее управление проектом в качестве ключевого элемента предоставления гуманитарной помощ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включения вышеупомянутых элементов в поэтапное управление проектом через показатели активизации защиты для каждого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ТО ДОЛЖЕН ВКЛЮЧАТЬ ВОПРОСЫ ЗАЩИТЫ ВО ВСЕ ВИДЫ ПРОГРАММ?</w:t>
      </w:r>
    </w:p>
    <w:p>
      <w:pPr>
        <w:pStyle w:val="Normal"/>
        <w:spacing w:lineRule="auto" w:line="240"/>
        <w:jc w:val="both"/>
        <w:rPr/>
      </w:pPr>
      <w:r>
        <w:rPr/>
        <w:t xml:space="preserve">Все гуманитарные организации разделяют этическую ответственность за активизацию защиты во время гуманитарного реагирования, в том числе общего и секторного персонала, персонала программирования, правозащитного персонала, сотрудников по разработке, мониторинге и оценке, а также их руководителей. Главные учреждения кластеров и их партнеры несут ответственность за обеспечение деятельности в пределах соответствующих секторов через призму защиты, в частности, за обеспечение включения принципов защиты в их деятельность. Кластеры/координационные группы по вопросам защиты на местах могут предоставлять обучение, консультации и рекомендации по вопросам </w:t>
      </w:r>
      <w:r>
        <w:rPr>
          <w:bCs/>
        </w:rPr>
        <w:t>включения вопросов защиты во все виды программ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АКАЯ ИМЕЕТСЯ ПОДДЕРЖКА ДЛЯ ВКЛЮЧЕНИЯ ВОПРОСОВ ЗАЩИТЫ ВО ВСЕ ВИДЫ ПРОГРАММ?</w:t>
      </w:r>
    </w:p>
    <w:p>
      <w:pPr>
        <w:pStyle w:val="Normal"/>
        <w:spacing w:lineRule="auto" w:line="240" w:before="0" w:after="0"/>
        <w:jc w:val="both"/>
        <w:rPr/>
      </w:pPr>
      <w:r>
        <w:rPr/>
        <w:t>Глобальный Кластер по вопросам защиты разработал Пакет документов для поддержки организаций, который 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акет документов для проведения тренингов по включению вопросов защиты во все виды програм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писок рекомендаций для Кластеров по вопросам защиты на местах для поддержки усилий по активизации защи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писки рекомендаций с конкретными мерами для других гуманитарных секторов/класте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аннотированный список литературы по рекомендациям, инструментам и руководствам по активизации защи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список примеров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3:17:00Z</dcterms:created>
  <dc:creator>fedot</dc:creator>
  <dc:description/>
  <cp:keywords/>
  <dc:language>en-US</dc:language>
  <cp:lastModifiedBy>UNHCR</cp:lastModifiedBy>
  <dcterms:modified xsi:type="dcterms:W3CDTF">2016-03-01T08:16:00Z</dcterms:modified>
  <cp:revision>8</cp:revision>
  <dc:subject/>
  <dc:title/>
</cp:coreProperties>
</file>