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6d6f905;The\x20Unarchiver;DFD6AAB9-9F0C-4DD5-AA72-4FEE568F9A0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