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>
          <w:lang w:val="en-GB"/>
        </w:rPr>
      </w:pPr>
      <w:r>
        <w:rPr>
          <w:lang w:val="en-GB"/>
        </w:rPr>
        <w:t xml:space="preserve">4.10 </w:t>
        <w:tab/>
        <w:t>JAM analysis framework (example)</w:t>
      </w:r>
      <w:r>
        <w:rPr>
          <w:rStyle w:val="FootnoteCharacters"/>
          <w:rStyle w:val="FootnoteAnchor"/>
          <w:lang w:val="en-GB"/>
        </w:rPr>
        <w:footnoteReference w:id="2"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134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70"/>
        <w:gridCol w:w="900"/>
        <w:gridCol w:w="1536"/>
        <w:gridCol w:w="1974"/>
        <w:gridCol w:w="1530"/>
        <w:gridCol w:w="198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oble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Who is affected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When?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inciple cause?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Underlying caus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cs="Calibri"/>
                <w:b/>
                <w:sz w:val="18"/>
                <w:szCs w:val="18"/>
                <w:lang w:val="en-GB"/>
              </w:rPr>
              <w:t>Likely evolu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otential solu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issing information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alnutri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ildren and moth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ll year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(particularly from April to October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Inadequate food practices 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ow food diversity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ow production diversity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ack of knowledge on adequate food and hygiene practices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onotonous and mono-product food habits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ow education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ow access to drinking water and health faciliti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  <w:t>No change likely in the short and medium-ter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nsitization (with improvement of education leve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ractices – Causality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Knowledge, Attitudes, Practices (KAP)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gration impact on nutrition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ronic food insecuri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ow income Household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 xml:space="preserve">Lack of information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ow availabilit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ow access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High market dependence (85% of food is bought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ow access to developed fields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ow access to more fertile fields (wadis)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ow productions means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ow incomes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ransport and Markets dysfunction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  <w:t>Likely to continue and potentially worsen due to additional external shocks (see below; prices and drough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crease cultivated lands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evelop income sources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mprove production modes access and support measure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Improvement of transport infrastructures 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tting up of favourable conditions on marke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asonality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arkets functioning and follow up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ood crisis related food insecurity 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drought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price increase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storalists and farmer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storalis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arch to Jul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High market dependence (85% to 100%  of food is bought)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High dependence on farm activity and cattle market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ransport and market dysfunction 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limatic risks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Low cattle food availability and access 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ttle sickness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Low capacity of veterinary services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  <w:t xml:space="preserve">Fluctuation in prices is likely to continue in the next 12-18 months. Drought effects will persist until the next harvest, or beyond if additional seed stocks are not made available during the planting season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Diversification of income sources 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Improvement of cattle foods and medicines access and veterinary services at a community level 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Improvement of transport infrastructure 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tting up of favourable conditions for marke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mercial strategies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Household economy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 general, on the farm sector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arket functioning and follow up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example is based on a findings of a JAM conducted in Chad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rFonts w:ascii="Calibri" w:hAnsi="Calibri" w:eastAsia="Times New Roman" w:cs="Times New Roman"/>
      <w:caps/>
      <w:spacing w:val="15"/>
      <w:lang w:bidi="en-U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eastAsia="Times New Roman"/>
      <w:caps/>
      <w:spacing w:val="15"/>
      <w:sz w:val="22"/>
      <w:szCs w:val="22"/>
      <w:shd w:fill="DBE5F1" w:val="clear"/>
      <w:lang w:bidi="en-US"/>
    </w:rPr>
  </w:style>
  <w:style w:type="character" w:styleId="FootnoteTextChar">
    <w:name w:val="Footnote Text Char"/>
    <w:qFormat/>
    <w:rPr>
      <w:lang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0:25:00Z</dcterms:created>
  <dc:creator>Mattinen</dc:creator>
  <dc:description/>
  <cp:keywords/>
  <dc:language>en-US</dc:language>
  <cp:lastModifiedBy>Mattinen</cp:lastModifiedBy>
  <dcterms:modified xsi:type="dcterms:W3CDTF">2013-07-03T14:45:00Z</dcterms:modified>
  <cp:revision>2</cp:revision>
  <dc:subject/>
  <dc:title/>
</cp:coreProperties>
</file>